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right"/>
        <w:rPr/>
      </w:pPr>
      <w:r>
        <w:rPr/>
      </w:r>
    </w:p>
    <w:p>
      <w:pPr>
        <w:pStyle w:val="Normal"/>
        <w:spacing w:lineRule="auto" w:line="208"/>
        <w:jc w:val="right"/>
        <w:rPr/>
      </w:pPr>
      <w:r>
        <w:rPr/>
      </w:r>
    </w:p>
    <w:p>
      <w:pPr>
        <w:pStyle w:val="Heading8"/>
        <w:spacing w:lineRule="auto" w:line="208"/>
        <w:rPr>
          <w:sz w:val="36"/>
        </w:rPr>
      </w:pPr>
      <w:r>
        <w:rPr>
          <w:sz w:val="36"/>
        </w:rPr>
        <w:t>Российская Федерация</w:t>
      </w:r>
    </w:p>
    <w:p>
      <w:pPr>
        <w:pStyle w:val="Normal"/>
        <w:spacing w:lineRule="auto" w:line="208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4"/>
        <w:spacing w:lineRule="auto" w:line="208"/>
        <w:rPr>
          <w:caps/>
          <w:sz w:val="32"/>
        </w:rPr>
      </w:pPr>
      <w:r>
        <w:rPr>
          <w:caps/>
          <w:sz w:val="32"/>
        </w:rPr>
        <w:t>РОСТОВСКАЯ ОБЛАСТЬ</w:t>
      </w:r>
    </w:p>
    <w:p>
      <w:pPr>
        <w:pStyle w:val="Normal"/>
        <w:spacing w:lineRule="auto" w:line="208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208"/>
        <w:jc w:val="center"/>
        <w:rPr>
          <w:b/>
          <w:b/>
          <w:sz w:val="44"/>
        </w:rPr>
      </w:pPr>
      <w:r>
        <w:rPr>
          <w:b/>
          <w:sz w:val="44"/>
        </w:rPr>
        <w:t>ПАСПОРТ</w:t>
      </w:r>
    </w:p>
    <w:p>
      <w:pPr>
        <w:pStyle w:val="Normal"/>
        <w:spacing w:lineRule="auto" w:line="208"/>
        <w:jc w:val="center"/>
        <w:rPr>
          <w:b/>
          <w:b/>
          <w:sz w:val="36"/>
        </w:rPr>
      </w:pPr>
      <w:r>
        <w:rPr>
          <w:b/>
          <w:sz w:val="36"/>
        </w:rPr>
        <w:t>муниципального образования</w:t>
      </w:r>
    </w:p>
    <w:p>
      <w:pPr>
        <w:pStyle w:val="Normal"/>
        <w:spacing w:lineRule="auto" w:line="208"/>
        <w:jc w:val="center"/>
        <w:rPr>
          <w:caps/>
          <w:sz w:val="36"/>
        </w:rPr>
      </w:pPr>
      <w:r>
        <w:rPr>
          <w:caps/>
          <w:sz w:val="36"/>
        </w:rPr>
        <w:t xml:space="preserve"> </w:t>
      </w:r>
      <w:r>
        <w:rPr>
          <w:caps/>
          <w:sz w:val="36"/>
        </w:rPr>
        <w:t>«Бессергеневское сельское поселение</w:t>
      </w:r>
      <w:r>
        <w:rPr>
          <w:b/>
          <w:sz w:val="36"/>
        </w:rPr>
        <w:t>»</w:t>
      </w:r>
    </w:p>
    <w:p>
      <w:pPr>
        <w:pStyle w:val="Normal"/>
        <w:spacing w:lineRule="auto" w:line="208"/>
        <w:jc w:val="center"/>
        <w:rPr>
          <w:b/>
          <w:b/>
          <w:sz w:val="36"/>
        </w:rPr>
      </w:pPr>
      <w:r>
        <w:rPr>
          <w:b/>
          <w:sz w:val="36"/>
        </w:rPr>
        <w:t xml:space="preserve">Октябрьского района </w:t>
      </w:r>
    </w:p>
    <w:p>
      <w:pPr>
        <w:pStyle w:val="Normal"/>
        <w:spacing w:lineRule="auto" w:line="208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/>
      </w:pPr>
      <w:r>
        <w:rPr>
          <w:szCs w:val="28"/>
        </w:rPr>
        <w:t>Глава Администрации</w:t>
      </w:r>
    </w:p>
    <w:p>
      <w:pPr>
        <w:pStyle w:val="Normal"/>
        <w:spacing w:lineRule="auto" w:line="208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ессергеневского сельского поселения</w:t>
      </w:r>
    </w:p>
    <w:p>
      <w:pPr>
        <w:pStyle w:val="Normal"/>
        <w:spacing w:lineRule="auto" w:line="208"/>
        <w:jc w:val="center"/>
        <w:rPr>
          <w:szCs w:val="28"/>
        </w:rPr>
      </w:pPr>
      <w:r>
        <w:rPr>
          <w:szCs w:val="28"/>
        </w:rPr>
        <w:t>А.М. Гудков</w:t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"/>
        <w:spacing w:lineRule="auto" w:line="208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Normal"/>
        <w:spacing w:lineRule="auto" w:line="208"/>
        <w:jc w:val="center"/>
        <w:rPr>
          <w:b/>
          <w:b/>
          <w:sz w:val="36"/>
        </w:rPr>
      </w:pPr>
      <w:r>
        <w:rPr>
          <w:b/>
          <w:sz w:val="36"/>
        </w:rPr>
        <w:t>2021 год</w:t>
      </w:r>
      <w:r>
        <w:br w:type="page"/>
      </w:r>
    </w:p>
    <w:p>
      <w:pPr>
        <w:pStyle w:val="Heading"/>
        <w:spacing w:lineRule="auto" w:line="208"/>
        <w:jc w:val="left"/>
        <w:rPr/>
      </w:pPr>
      <w:r>
        <w:rPr>
          <w:lang w:val="en-US"/>
        </w:rPr>
        <w:t>I</w:t>
      </w:r>
      <w:r>
        <w:rPr/>
        <w:t>. Общие характеристики</w:t>
      </w:r>
    </w:p>
    <w:p>
      <w:pPr>
        <w:pStyle w:val="Normal"/>
        <w:spacing w:lineRule="auto" w:line="208"/>
        <w:ind w:left="720" w:hanging="0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953"/>
        <w:gridCol w:w="43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08"/>
              <w:ind w:left="470" w:hanging="357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</w:rPr>
              <w:t>Местоположение в муниципальном район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го-восточная часть Октябрьск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08"/>
              <w:ind w:left="470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Административный цент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ессергеневска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08"/>
              <w:ind w:left="470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</w:rPr>
              <w:t>Расстояние от административного центра поселения до райцентра, к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08"/>
              <w:ind w:left="470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Общая площадь муниципального образования, кв.к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08"/>
              <w:ind w:left="470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Численность населения на 01.01.2020  (чел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08"/>
              <w:ind w:left="470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Площадь сельхозугодий, га, в т. ч.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76" w:leader="none"/>
              </w:tabs>
              <w:spacing w:lineRule="auto" w:line="208"/>
              <w:ind w:left="0" w:hanging="0"/>
              <w:rPr>
                <w:sz w:val="24"/>
              </w:rPr>
            </w:pPr>
            <w:r>
              <w:rPr>
                <w:sz w:val="24"/>
              </w:rPr>
              <w:t>пашни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76" w:leader="none"/>
              </w:tabs>
              <w:spacing w:lineRule="auto" w:line="208"/>
              <w:ind w:left="0" w:hanging="0"/>
              <w:rPr>
                <w:sz w:val="24"/>
              </w:rPr>
            </w:pPr>
            <w:r>
              <w:rPr>
                <w:sz w:val="24"/>
              </w:rPr>
              <w:t>кормовых угодий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4"/>
              </w:rPr>
              <w:t xml:space="preserve">- многолетних насаждений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481 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50 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99 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08"/>
              <w:ind w:left="470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Площадь лесов, г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08"/>
              <w:ind w:left="470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</w:rPr>
              <w:t xml:space="preserve">Общая протяженность автодорог вне населенных пунктов (протяженность автодорог с твердым </w:t>
              <w:br/>
              <w:t>покрытием), к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>
          <w:trHeight w:val="9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08"/>
              <w:ind w:left="470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</w:rPr>
              <w:t>Протяженность газопроводов на 01.01.2020, км, в т.ч.:</w:t>
            </w:r>
          </w:p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- высокого давления</w:t>
            </w:r>
          </w:p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- среднего давления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- низкого давления</w:t>
            </w:r>
          </w:p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- % газификации (от числа домовладени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01.01.2021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4"/>
                <w:szCs w:val="24"/>
              </w:rPr>
              <w:t>79 %</w:t>
            </w:r>
          </w:p>
        </w:tc>
      </w:tr>
    </w:tbl>
    <w:p>
      <w:pPr>
        <w:pStyle w:val="Normal"/>
        <w:spacing w:lineRule="auto" w:line="208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08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Характеристика населенных пунктов</w:t>
      </w:r>
    </w:p>
    <w:p>
      <w:pPr>
        <w:pStyle w:val="Normal"/>
        <w:spacing w:lineRule="auto" w:line="208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12"/>
        <w:gridCol w:w="1276"/>
        <w:gridCol w:w="1134"/>
        <w:gridCol w:w="992"/>
        <w:gridCol w:w="567"/>
        <w:gridCol w:w="568"/>
        <w:gridCol w:w="425"/>
        <w:gridCol w:w="1275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Наименование характеристики</w:t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селенные пунк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Всего</w:t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ессергенев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Заплав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Калин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Численность населения (чел.) на 01.01.2020, в т. 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4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работаю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2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пенсион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уча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428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дошкольного возра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237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женщ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мужч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4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Численность избирателей (че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2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Расстояние до административного центра поселения,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Протяженность уличных автодорог с твердым покрытием,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  <w:t>8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/>
            </w:pPr>
            <w:r>
              <w:rPr>
                <w:sz w:val="24"/>
                <w:szCs w:val="24"/>
              </w:rPr>
              <w:t>18,25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личество домовладений / кварти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2016/460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 xml:space="preserve">Количество личных подсобных </w:t>
              <w:br/>
              <w:t>хозяйств / площадь земель под ЛПХ, (в т. ч. пашни),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/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/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/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/408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Количество крестьянско-фермерских хозяйств / площадь земель под КФХ, (в т. ч. пашни),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 xml:space="preserve">Количество коллективных хозяйств / площадь земель под КХ, га </w:t>
              <w:br/>
              <w:t>(в т. ч. пашн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>
          <w:trHeight w:val="59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Количество рыбоводческих хозяйств / площадь,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/356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Степень газификации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,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2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79%</w:t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right="-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 xml:space="preserve">Количество номеров проводной  </w:t>
              <w:br/>
              <w:t>телефонной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right="-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 xml:space="preserve">Наличие операторов мобильной </w:t>
            </w:r>
            <w:r>
              <w:rPr>
                <w:sz w:val="24"/>
                <w:lang w:val="en-US"/>
              </w:rPr>
              <w:br/>
            </w:r>
            <w:r>
              <w:rPr>
                <w:sz w:val="24"/>
              </w:rPr>
              <w:t>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 xml:space="preserve">Количество объектов недвижимости, находящихся в муниципальной </w:t>
              <w:br/>
              <w:t>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Медицинские учрежде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больницы (кол-во/кол-во кое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</w:rPr>
              <w:t>фельдшерско-акушерские пункты (кол-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</w:rPr>
              <w:t>поликлиники (кол-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>
          <w:trHeight w:val="18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</w:rPr>
              <w:t>амбулатории (кол-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8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другие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Образовательные учрежде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 xml:space="preserve">дошкольные образовательные </w:t>
              <w:br/>
              <w:t>учреждения (кол-во/кол-во дет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/140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школы (кол-во/кол-во учащ.), в т.ч.: 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начальная, основная, средняя </w:t>
              <w:br/>
              <w:t>полная, вечерняя сменная школа, школа-интернат (кол-во/кол-во учащ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1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2/428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учреждения начального профессионального образования: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- профессиональные училища, лицеи (кол-во/кол-во учащ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учреждения среднего профессионального образования: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- техникумы, колледжи (кол-во/кол-во учащ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учреждения высшего профессионального образования (кол-во/кол-во учащ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Учреждения культуры (кол-во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Д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клу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детские школы искус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библиоте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ПКи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</w:rPr>
              <w:t>памятники истории 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другие 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Спортивные объекты (кол-во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стади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спортивные з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 xml:space="preserve">физкультурно-оздоровительные </w:t>
              <w:br/>
              <w:t>комплек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спортивные площадки и п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плавательные бассей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34" w:firstLine="23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>
          <w:trHeight w:val="243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другие спортивные соору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>
          <w:trHeight w:val="24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 xml:space="preserve">Культовые учреждения </w:t>
              <w:br/>
              <w:t>(наимен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spacing w:lineRule="auto" w:line="208"/>
        <w:ind w:left="720" w:hanging="0"/>
        <w:jc w:val="center"/>
        <w:rPr/>
      </w:pPr>
      <w:r>
        <w:rPr/>
      </w:r>
    </w:p>
    <w:p>
      <w:pPr>
        <w:pStyle w:val="Heading5"/>
        <w:numPr>
          <w:ilvl w:val="0"/>
          <w:numId w:val="0"/>
        </w:numPr>
        <w:spacing w:lineRule="auto" w:line="208"/>
        <w:ind w:left="0" w:hanging="0"/>
        <w:rPr/>
      </w:pPr>
      <w:r>
        <w:rPr>
          <w:lang w:val="en-US"/>
        </w:rPr>
        <w:t>III</w:t>
      </w:r>
      <w:r>
        <w:rPr/>
        <w:t>. Промышленные предприятия</w:t>
      </w:r>
    </w:p>
    <w:p>
      <w:pPr>
        <w:pStyle w:val="Normal"/>
        <w:spacing w:lineRule="auto" w:line="208"/>
        <w:jc w:val="center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22"/>
        <w:gridCol w:w="2297"/>
        <w:gridCol w:w="1701"/>
        <w:gridCol w:w="1843"/>
        <w:gridCol w:w="2692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 xml:space="preserve">Ф.И.О. </w:t>
            </w:r>
            <w:r>
              <w:rPr>
                <w:i/>
                <w:sz w:val="20"/>
              </w:rPr>
              <w:t xml:space="preserve">(полностью) </w:t>
            </w:r>
            <w:r>
              <w:rPr>
                <w:b/>
                <w:sz w:val="24"/>
              </w:rPr>
              <w:t xml:space="preserve">руководителя, должность,          телефон, </w:t>
              <w:br/>
              <w:t xml:space="preserve">юридический </w:t>
              <w:br/>
              <w:t>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Количество работаю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Основной вид деятельност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Экономическое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состояние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стабильное,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удовлетворительное, критическое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Гелиос»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.Бессергеневская, ул.Шоссейная ,1в, генеральный дир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  <w:t>Производство прочих пищевых продуктов, не включенных в другие группировк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бильное</w:t>
            </w:r>
          </w:p>
        </w:tc>
      </w:tr>
    </w:tbl>
    <w:p>
      <w:pPr>
        <w:pStyle w:val="Heading4"/>
        <w:spacing w:lineRule="auto" w:line="208"/>
        <w:jc w:val="left"/>
        <w:rPr/>
      </w:pPr>
      <w:r>
        <w:rPr/>
      </w:r>
    </w:p>
    <w:p>
      <w:pPr>
        <w:pStyle w:val="Heading4"/>
        <w:spacing w:lineRule="auto" w:line="208"/>
        <w:jc w:val="left"/>
        <w:rPr/>
      </w:pPr>
      <w:r>
        <w:rPr>
          <w:lang w:val="en-US"/>
        </w:rPr>
        <w:t>IV</w:t>
      </w:r>
      <w:r>
        <w:rPr/>
        <w:t>. Сельскохозяйственные организации</w:t>
      </w:r>
    </w:p>
    <w:p>
      <w:pPr>
        <w:pStyle w:val="Normal"/>
        <w:spacing w:lineRule="auto" w:line="208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3543"/>
        <w:gridCol w:w="2127"/>
        <w:gridCol w:w="1984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Юридический адрес, Ф.И.О.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уководителя, тел.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Площадь с\х угодий, га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й вид деятельност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Агропредприятие «Бессергеневско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</w:rPr>
              <w:t>346497, Ростовская область,Октябрьскийрайон,ст.Бессергеневская, ул. Шоссейная, 2б;   Протасова Алла Викторовна</w:t>
            </w:r>
            <w:r>
              <w:rPr>
                <w:sz w:val="24"/>
                <w:szCs w:val="24"/>
              </w:rPr>
              <w:t>; т. 3-71-2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  <w:szCs w:val="24"/>
              </w:rPr>
              <w:t>Выращивание зерновых культур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ссергеневские огороды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</w:rPr>
              <w:t>346497, Ростовская область,Октябрьскийрайон,ст.Бессергеневская, ул. Шоссейная, 2б Протасова Алла Викторовна; т. 3-71-27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щивание однолетних культур</w:t>
            </w:r>
          </w:p>
        </w:tc>
      </w:tr>
    </w:tbl>
    <w:p>
      <w:pPr>
        <w:pStyle w:val="Normal"/>
        <w:spacing w:lineRule="auto" w:line="208"/>
        <w:rPr>
          <w:b/>
          <w:b/>
        </w:rPr>
      </w:pPr>
      <w:r>
        <w:rPr>
          <w:b/>
        </w:rPr>
      </w:r>
    </w:p>
    <w:p>
      <w:pPr>
        <w:pStyle w:val="Normal"/>
        <w:spacing w:lineRule="auto" w:line="208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</w:t>
      </w:r>
      <w:r>
        <w:rPr/>
        <w:t xml:space="preserve"> </w:t>
      </w:r>
      <w:r>
        <w:rPr>
          <w:b/>
        </w:rPr>
        <w:t>Прочие предприятия:</w:t>
      </w:r>
    </w:p>
    <w:p>
      <w:pPr>
        <w:pStyle w:val="Normal"/>
        <w:spacing w:lineRule="auto" w:line="208"/>
        <w:rPr>
          <w:b/>
          <w:b/>
        </w:rPr>
      </w:pPr>
      <w:r>
        <w:rPr>
          <w:b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91"/>
        <w:gridCol w:w="2961"/>
        <w:gridCol w:w="1418"/>
        <w:gridCol w:w="1701"/>
        <w:gridCol w:w="1843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Юридический адрес,   Ф.И.О.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руководителя, тел.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Количество работаю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Основной вид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 xml:space="preserve">Экономическое 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стояние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(стабильное, удовлетворительное, критическое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орус»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Заплавская, </w: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Школьная ,1 </w: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вковСергей Васильевич</w: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18-513-36-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  <w:t>Розничная торговля пищевыми продукт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би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ОО «ВТТ»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Заплавская, </w: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 Первомайская, 30 а</w: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иковв А.А.</w: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 951 530 12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  <w:t>Производство мыла и моющи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би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билейное»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5" w:leader="none"/>
              </w:tabs>
              <w:rPr/>
            </w:pPr>
            <w:r>
              <w:rPr>
                <w:sz w:val="24"/>
                <w:szCs w:val="24"/>
              </w:rPr>
              <w:t>ст Бессергеневская</w: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Кооперативная 32-а </w: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ипов В.П.</w: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08-198-68-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  <w:t>Розничная торговля в неспециализированных магазин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не ведется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 «Теремок»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5" w:leader="none"/>
              </w:tabs>
              <w:rPr/>
            </w:pPr>
            <w:r>
              <w:rPr>
                <w:sz w:val="24"/>
                <w:szCs w:val="24"/>
              </w:rPr>
              <w:t>ст Бессергеневская</w: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Кооперативная 32 </w: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аева М.П.</w: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08-198-71-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  <w:t>Розничная торговля пищевыми продукт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не ведется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бособленное структурное подразделение ЗАО «ТАНДЕР» - магазин «Магнит»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5" w:leader="none"/>
              </w:tabs>
              <w:rPr/>
            </w:pPr>
            <w:r>
              <w:rPr>
                <w:sz w:val="24"/>
                <w:szCs w:val="24"/>
              </w:rPr>
              <w:t>346504, г. Шахты, пер. Сквозной, 86 а, Андрющенко Т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ая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би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ОО «Донская Чаша»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Заплавская,</w: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Шоссейная, 46 в</w: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ипова Е.Г.</w: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08-173-56-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  <w:t>Розничная торговля в неспециализированных магазин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би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аворит»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5" w:leader="none"/>
              </w:tabs>
              <w:rPr/>
            </w:pPr>
            <w:r>
              <w:rPr>
                <w:sz w:val="24"/>
                <w:szCs w:val="24"/>
              </w:rPr>
              <w:t>Ст. Заплавская, пер. Дальний, 6</w: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/>
            </w:pPr>
            <w:r>
              <w:rPr>
                <w:sz w:val="24"/>
                <w:szCs w:val="24"/>
              </w:rPr>
              <w:t>Герман Евгений Анато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  <w:t>Торговля оптовая прочими машинами и оборудов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би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лав Алко»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  <w:szCs w:val="24"/>
              </w:rPr>
              <w:t>Октябрьский район, ст. Бессергеневская, ул. Кооперативная, 32 а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4"/>
                <w:szCs w:val="24"/>
              </w:rPr>
              <w:t>Дейнега Артем Владимирович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рговля розничная напит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би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ОО «Агрегатсервис»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5" w:leader="none"/>
              </w:tabs>
              <w:rPr/>
            </w:pPr>
            <w:r>
              <w:rPr>
                <w:sz w:val="24"/>
                <w:szCs w:val="24"/>
              </w:rPr>
              <w:t>Ст. Заплавская, ул. Луговая, 39  Кацупеев</w: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rPr/>
            </w:pPr>
            <w:r>
              <w:rPr>
                <w:sz w:val="24"/>
                <w:szCs w:val="24"/>
              </w:rPr>
              <w:t>Леонид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  <w:t>Оптовая торговля машинами и оборудов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не ведется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рина»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Заплавская, ул.Шоссейная,12б, 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улина Л.Г.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28-131-77-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  <w:t>Розничная торговля в неспециализированных магазин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  <w:t>В стадии закрытия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  <w:t>ООО «Агроторг» (магазин «Пятерочка» № 1652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  <w:szCs w:val="24"/>
              </w:rPr>
              <w:t xml:space="preserve">Ст. Заплавская, ул. Шоссейная, 42 б 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4"/>
                <w:szCs w:val="24"/>
              </w:rPr>
              <w:t>Директор магазина Широкова Татьяна Игор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орговля рознич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би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тна»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  <w:szCs w:val="24"/>
              </w:rPr>
              <w:t>ст.Бессергеневская, ул.Шоссейная ,1в, генеральный директор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ин И.В.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28-135-70-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  <w:t>Предоставление услуг, связанных с производством сельскохозяйственных культ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би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С ООО «С.В.С. плюс»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  <w:szCs w:val="24"/>
              </w:rPr>
              <w:t xml:space="preserve">Бесергеневская автодорога «Новочеркасск  (Хотунок) п.Багаевский», 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етян В.Р. т. 4-32-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  <w:t>Розничная торговля моторным топли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би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стротим Юг»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.Калинин,  ул.Донская, 33, Жавенко Е.А.;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  <w:t>Консультирование по вопросам коммерческой деятельности и 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не ведется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анацея»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Заплавская, ул.Школьная, 1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а Е.Н.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18-512-77-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  <w:t>Розничная торговля фармацевтическими и медицинскими това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не ведется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адис»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  <w:szCs w:val="24"/>
              </w:rPr>
              <w:t>ст-ца Заплавская, ул. Госпитальная, 25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4"/>
                <w:szCs w:val="24"/>
              </w:rPr>
              <w:t>Фриз Софья Валерьевна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18 552 92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  <w:t>Торговля розничная непосредственно при помощи информационно-коммуникационной сети Интер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би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 отдыха ОАО «Энергопром НЭЗ»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. Калинин, 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4"/>
                <w:szCs w:val="24"/>
              </w:rPr>
              <w:t xml:space="preserve">ул. Центральная,2А Управляющий директор Е.Е. Чуриков              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 863 5 29-42-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 отды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би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 отдыха ООО ПК «НЭВЗ»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. Калинин, 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4"/>
                <w:szCs w:val="24"/>
              </w:rPr>
              <w:t>ул. Центральная,358 Директор Сапунков А.Н.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4"/>
                <w:szCs w:val="24"/>
                <w:lang w:val="en-US"/>
              </w:rPr>
              <w:t>8 86352</w:t>
            </w:r>
            <w:r>
              <w:rPr>
                <w:sz w:val="24"/>
                <w:szCs w:val="24"/>
              </w:rPr>
              <w:t>9-22-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 отды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би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  <w:t>База отдыха Профсоюз НчГРЭС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. Калинин, 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Дачная,6        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63 52-8-27-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 отды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би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 отдыха ФГОУ ВПО ДГАУ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Калинин ,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Лесная Ректор 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А.И. 23-61-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 отды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би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КОКАН»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  <w:szCs w:val="24"/>
              </w:rPr>
              <w:t>Х. Калинин, ул. Центральная,109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4"/>
                <w:szCs w:val="24"/>
              </w:rPr>
              <w:t>Скокан Анатолий Викторович 8 904 349 98 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ведение дождевых (калифорнийских) черв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не ведется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осторг Техно»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Заплавская, 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 Первомайская, 30 а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иковв А.А.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 951 530 12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изводство мыла и моющи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не ведется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усстрой»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Заплавская, 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Школьная ,1, 1 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вковСергей Васильевич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18-513-36-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изводство отделоч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не веде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Сведения о приросте объема частных инвестици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5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2977"/>
        <w:gridCol w:w="31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инвестиций в основной капитал за счет внебюджетных источников по состоянию на 01.01.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ыс. рублей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Процентное отношение к </w:t>
              <w:br/>
              <w:t xml:space="preserve">аналогичному периоду </w:t>
              <w:br/>
              <w:t>предыдущего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рост объема частных инвестиций в основной капи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10,6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</w:tbl>
    <w:p>
      <w:pPr>
        <w:pStyle w:val="Heading5"/>
        <w:numPr>
          <w:ilvl w:val="0"/>
          <w:numId w:val="0"/>
        </w:numPr>
        <w:spacing w:lineRule="auto" w:line="208"/>
        <w:ind w:left="0" w:hanging="0"/>
        <w:jc w:val="both"/>
        <w:rPr/>
      </w:pPr>
      <w:r>
        <w:rPr/>
      </w:r>
    </w:p>
    <w:p>
      <w:pPr>
        <w:pStyle w:val="Heading5"/>
        <w:numPr>
          <w:ilvl w:val="0"/>
          <w:numId w:val="0"/>
        </w:numPr>
        <w:spacing w:lineRule="auto" w:line="208"/>
        <w:ind w:left="0" w:hanging="0"/>
        <w:jc w:val="both"/>
        <w:rPr/>
      </w:pPr>
      <w:r>
        <w:rPr/>
      </w:r>
    </w:p>
    <w:p>
      <w:pPr>
        <w:pStyle w:val="Heading5"/>
        <w:numPr>
          <w:ilvl w:val="0"/>
          <w:numId w:val="0"/>
        </w:numPr>
        <w:spacing w:lineRule="auto" w:line="208"/>
        <w:ind w:left="0" w:hanging="0"/>
        <w:jc w:val="both"/>
        <w:rPr/>
      </w:pPr>
      <w:r>
        <w:rPr>
          <w:lang w:val="en-US"/>
        </w:rPr>
        <w:t>VII</w:t>
      </w:r>
      <w:r>
        <w:rPr/>
        <w:t>.</w:t>
      </w:r>
      <w:r>
        <w:rPr>
          <w:b w:val="false"/>
        </w:rPr>
        <w:t xml:space="preserve"> </w:t>
      </w:r>
      <w:r>
        <w:rPr/>
        <w:t>Сведения о выделенных средствах муниципальному образованию из фонда софинансирования расходов в 2020 году (факт)</w:t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118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(тыс. рублей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омплексного развития сельских территорий в рамках реализации мероприятия «Современный облик сельских территорий». «Обустройство парка по адресу: Ростовская область, Октябрьский район, ст. Бессергеневская, ул. Кооперативна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3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рамках подпрограммы «Благоустройство общественных территорий Ростовской области» государственной программы РО «Формирование современной городской среды на территории Ростовской области». «Благоустройство общественной территории по адресу: ст-ца Заплавская, ул. Школьная 1 (территория с памятником, угол ул.Школьная и ул. Виноградная)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264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здание архитектурной доступности МГН в рамках реализации государственной программы «Доступная среда» (в т.ч. устройство канализации) в СДК ст. Бессергеневская по адресу: Ростовская область, Октябрьский район, ст. Бессергеневская, ул. Кооперативная, д. 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3</w:t>
            </w:r>
          </w:p>
        </w:tc>
      </w:tr>
    </w:tbl>
    <w:p>
      <w:pPr>
        <w:pStyle w:val="Heading5"/>
        <w:numPr>
          <w:ilvl w:val="0"/>
          <w:numId w:val="0"/>
        </w:numPr>
        <w:spacing w:lineRule="auto" w:line="208"/>
        <w:ind w:left="0" w:hanging="0"/>
        <w:rPr/>
      </w:pPr>
      <w:r>
        <w:rPr/>
      </w:r>
    </w:p>
    <w:p>
      <w:pPr>
        <w:pStyle w:val="Heading5"/>
        <w:numPr>
          <w:ilvl w:val="0"/>
          <w:numId w:val="0"/>
        </w:numPr>
        <w:spacing w:lineRule="auto" w:line="208"/>
        <w:ind w:left="0" w:hanging="0"/>
        <w:jc w:val="both"/>
        <w:rPr/>
      </w:pPr>
      <w:r>
        <w:rPr/>
      </w:r>
    </w:p>
    <w:p>
      <w:pPr>
        <w:pStyle w:val="Heading5"/>
        <w:numPr>
          <w:ilvl w:val="0"/>
          <w:numId w:val="0"/>
        </w:numPr>
        <w:spacing w:lineRule="auto" w:line="208"/>
        <w:ind w:left="0" w:hanging="0"/>
        <w:jc w:val="both"/>
        <w:rPr/>
      </w:pPr>
      <w:r>
        <w:rPr>
          <w:lang w:val="en-US"/>
        </w:rPr>
        <w:t>VIII</w:t>
      </w:r>
      <w:r>
        <w:rPr/>
        <w:t>. Сведения о выделении средств муниципальному образованию из фонда софинансирования расходов в 2021 году (план)</w:t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118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(тыс. рублей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еализацию инициативных проектов в сфере дорожного хозяйства по объекту: Ремонт тротуара по улице Кооперативная в станице Бессергеневск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1,4</w:t>
            </w:r>
          </w:p>
        </w:tc>
      </w:tr>
    </w:tbl>
    <w:p>
      <w:pPr>
        <w:pStyle w:val="Heading5"/>
        <w:keepNext w:val="false"/>
        <w:widowControl w:val="false"/>
        <w:numPr>
          <w:ilvl w:val="0"/>
          <w:numId w:val="0"/>
        </w:numPr>
        <w:spacing w:lineRule="auto" w:line="208"/>
        <w:ind w:left="0" w:hanging="0"/>
        <w:rPr/>
      </w:pPr>
      <w:r>
        <w:rPr/>
      </w:r>
    </w:p>
    <w:p>
      <w:pPr>
        <w:pStyle w:val="Heading5"/>
        <w:keepNext w:val="false"/>
        <w:widowControl w:val="false"/>
        <w:numPr>
          <w:ilvl w:val="0"/>
          <w:numId w:val="0"/>
        </w:numPr>
        <w:spacing w:lineRule="auto" w:line="208"/>
        <w:ind w:left="0" w:hanging="0"/>
        <w:rPr/>
      </w:pPr>
      <w:r>
        <w:rPr>
          <w:lang w:val="en-US"/>
        </w:rPr>
        <w:t>IX</w:t>
      </w:r>
      <w:r>
        <w:rPr/>
        <w:t>. Глава администрации муниципального образования</w:t>
      </w:r>
    </w:p>
    <w:p>
      <w:pPr>
        <w:pStyle w:val="Normal"/>
        <w:spacing w:lineRule="auto" w:line="208"/>
        <w:ind w:left="720" w:hanging="0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528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Cs w:val="28"/>
              </w:rPr>
              <w:t>Гудков Анатолий Михайлович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Бессергеневского сельского поселени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лномоч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номер решения представительного органа о назначении на должность главы администраци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обрания Депутатов Бессергеневского сельского поселения № 12 от 26.09.201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Дата начала исполнения должностных обязанностей по контракту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сентября 2016 года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ые телефоны 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б., моб.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р.: 3-71-16; т.моб.: 8-904-347-77-9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 администрации поселения</w:t>
            </w:r>
          </w:p>
          <w:p>
            <w:pPr>
              <w:pStyle w:val="Normal"/>
              <w:spacing w:lineRule="auto" w:line="208"/>
              <w:jc w:val="both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Электронный адрес</w:t>
            </w:r>
            <w:bookmarkEnd w:id="0"/>
            <w:bookmarkEnd w:id="1"/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email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497 Ростовская область, Октябрьский район, ст- ца Бессергеневская, ул. Советская, 38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bessergenevka2007 @yandex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Адрес официального интернет-портала </w:t>
              <w:br/>
              <w:t>администрации поселения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www.bessergenevskoe.ru/</w:t>
            </w:r>
          </w:p>
        </w:tc>
      </w:tr>
    </w:tbl>
    <w:p>
      <w:pPr>
        <w:pStyle w:val="Normal"/>
        <w:spacing w:lineRule="auto" w:line="208"/>
        <w:rPr/>
      </w:pPr>
      <w:r>
        <w:rPr/>
      </w:r>
    </w:p>
    <w:p>
      <w:pPr>
        <w:pStyle w:val="Heading4"/>
        <w:spacing w:lineRule="auto" w:line="216"/>
        <w:jc w:val="left"/>
        <w:rPr/>
      </w:pPr>
      <w:r>
        <w:rPr/>
      </w:r>
    </w:p>
    <w:p>
      <w:pPr>
        <w:pStyle w:val="Heading4"/>
        <w:spacing w:lineRule="auto" w:line="216"/>
        <w:jc w:val="left"/>
        <w:rPr/>
      </w:pPr>
      <w:r>
        <w:rPr>
          <w:lang w:val="en-US"/>
        </w:rPr>
        <w:t>X</w:t>
      </w:r>
      <w:r>
        <w:rPr/>
        <w:t>. Представительный орган муниципального образовани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5244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 представительного орга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Собрание Депутатов Бессергеневского сельского поселения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путатов (установленное\фактическое по состоянию на 01.05.2020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рок полномочи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збр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сентября 2016 г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збирательной системы: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- мажоритарная (одномандатная, многомандатная)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мешанная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жоритарная (многомандатная) 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депутатских объединений </w:t>
            </w:r>
            <w:r>
              <w:rPr>
                <w:i/>
                <w:sz w:val="24"/>
                <w:szCs w:val="24"/>
              </w:rPr>
              <w:t>(фракций, групп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16"/>
              <w:rPr/>
            </w:pPr>
            <w:r>
              <w:rPr/>
              <w:t>__</w:t>
            </w:r>
          </w:p>
        </w:tc>
      </w:tr>
    </w:tbl>
    <w:p>
      <w:pPr>
        <w:pStyle w:val="Normal"/>
        <w:spacing w:lineRule="auto" w:line="216"/>
        <w:jc w:val="center"/>
        <w:rPr/>
      </w:pPr>
      <w:r>
        <w:rPr/>
      </w:r>
    </w:p>
    <w:p>
      <w:pPr>
        <w:pStyle w:val="Heading4"/>
        <w:spacing w:lineRule="auto" w:line="216"/>
        <w:jc w:val="left"/>
        <w:rPr/>
      </w:pPr>
      <w:r>
        <w:rPr/>
        <w:t>Список депутатов представительного органа муниципального образования прилагается (приложение №1 к паспорту)</w:t>
      </w:r>
    </w:p>
    <w:p>
      <w:pPr>
        <w:pStyle w:val="Heading4"/>
        <w:spacing w:lineRule="auto" w:line="216"/>
        <w:jc w:val="left"/>
        <w:rPr/>
      </w:pPr>
      <w:r>
        <w:rPr/>
      </w:r>
    </w:p>
    <w:p>
      <w:pPr>
        <w:pStyle w:val="Heading4"/>
        <w:spacing w:lineRule="auto" w:line="216"/>
        <w:jc w:val="left"/>
        <w:rPr/>
      </w:pPr>
      <w:r>
        <w:rPr/>
        <w:t>Председатель представительного органа – глава муниципального образования</w:t>
      </w:r>
    </w:p>
    <w:p>
      <w:pPr>
        <w:pStyle w:val="Heading4"/>
        <w:spacing w:lineRule="auto" w:line="216"/>
        <w:rPr/>
      </w:pPr>
      <w:r>
        <w:rPr>
          <w:b w:val="false"/>
        </w:rPr>
        <w:t>(руководитель представительного органа)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662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цов Юрий Николаевич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должности 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>(принцип работы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0"/>
              </w:rPr>
              <w:t>Председатель Собрания Депутатов – Глава Бессергеневского сельского поселени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>Основное место работы, должнос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ые телефоны 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б., моб.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об.: 8-904-343-53-9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Электронный адрес </w:t>
            </w:r>
            <w:bookmarkStart w:id="2" w:name="OLE_LINK4"/>
            <w:bookmarkStart w:id="3" w:name="OLE_LINK3"/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email</w:t>
            </w:r>
            <w:r>
              <w:rPr>
                <w:sz w:val="24"/>
                <w:szCs w:val="24"/>
              </w:rPr>
              <w:t>)</w:t>
            </w:r>
            <w:bookmarkEnd w:id="2"/>
            <w:bookmarkEnd w:id="3"/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  <w:szCs w:val="24"/>
              </w:rPr>
              <w:t>346465, Ростовская область, Октябрьский район, ст-ца Заплавская, ул. Первомайская, д. 71, кв. 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>Адрес интернет-портала, на котором размещена официальная информация о представительном органе сельского           (городского) поселения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www.bessergenevskoe.ru/</w:t>
            </w:r>
          </w:p>
        </w:tc>
      </w:tr>
    </w:tbl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rPr>
          <w:b/>
          <w:b/>
        </w:rPr>
      </w:pPr>
      <w:r>
        <w:rPr>
          <w:b/>
          <w:lang w:val="en-US"/>
        </w:rPr>
        <w:t>XI</w:t>
      </w:r>
      <w:r>
        <w:rPr>
          <w:b/>
        </w:rPr>
        <w:t>. Администрация муниципального образования</w:t>
      </w:r>
    </w:p>
    <w:p>
      <w:pPr>
        <w:pStyle w:val="Normal"/>
        <w:spacing w:lineRule="auto" w:line="216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Юридический адрес: 346497, Ростовская область, Октябрьский район, ст-ца Бессергеневская, ул. Советская, 38                                                   </w:t>
      </w:r>
    </w:p>
    <w:p>
      <w:pPr>
        <w:pStyle w:val="Normal"/>
        <w:spacing w:lineRule="auto" w:line="216"/>
        <w:ind w:left="720" w:hanging="0"/>
        <w:rPr>
          <w:sz w:val="24"/>
          <w:szCs w:val="24"/>
        </w:rPr>
      </w:pPr>
      <w:r>
        <w:rPr>
          <w:sz w:val="24"/>
          <w:szCs w:val="24"/>
        </w:rPr>
        <w:t>Состояние  помещений администрации: удовлетворительное</w:t>
      </w:r>
    </w:p>
    <w:p>
      <w:pPr>
        <w:pStyle w:val="Normal"/>
        <w:spacing w:lineRule="auto" w:line="216"/>
        <w:ind w:left="720" w:hanging="0"/>
        <w:rPr>
          <w:sz w:val="24"/>
          <w:szCs w:val="24"/>
        </w:rPr>
      </w:pPr>
      <w:r>
        <w:rPr>
          <w:sz w:val="24"/>
          <w:szCs w:val="24"/>
        </w:rPr>
        <w:t>Количество работников:  19,9</w:t>
      </w:r>
    </w:p>
    <w:p>
      <w:pPr>
        <w:pStyle w:val="Normal"/>
        <w:spacing w:lineRule="auto" w:line="216"/>
        <w:ind w:left="720" w:hanging="0"/>
        <w:rPr>
          <w:sz w:val="24"/>
          <w:szCs w:val="24"/>
        </w:rPr>
      </w:pPr>
      <w:r>
        <w:rPr>
          <w:sz w:val="24"/>
          <w:szCs w:val="24"/>
        </w:rPr>
        <w:t>муниципальных служащих по штатной численности (ед.) – 7,5</w:t>
      </w:r>
    </w:p>
    <w:p>
      <w:pPr>
        <w:pStyle w:val="Normal"/>
        <w:spacing w:lineRule="auto" w:line="216"/>
        <w:ind w:left="720" w:hanging="0"/>
        <w:rPr>
          <w:sz w:val="24"/>
          <w:szCs w:val="24"/>
        </w:rPr>
      </w:pPr>
      <w:r>
        <w:rPr>
          <w:sz w:val="24"/>
          <w:szCs w:val="24"/>
        </w:rPr>
        <w:t>муниципальных служащих по факту (чел.) – 7,5</w:t>
      </w:r>
    </w:p>
    <w:p>
      <w:pPr>
        <w:pStyle w:val="Normal"/>
        <w:spacing w:lineRule="auto" w:line="216"/>
        <w:ind w:left="720" w:hanging="0"/>
        <w:rPr/>
      </w:pPr>
      <w:r>
        <w:rPr>
          <w:sz w:val="24"/>
          <w:szCs w:val="24"/>
        </w:rPr>
        <w:t>технических работников (чел.) –</w:t>
      </w:r>
      <w:r>
        <w:rPr/>
        <w:t xml:space="preserve"> </w:t>
      </w:r>
      <w:r>
        <w:rPr>
          <w:sz w:val="24"/>
          <w:szCs w:val="24"/>
        </w:rPr>
        <w:t>8,0</w:t>
      </w:r>
    </w:p>
    <w:p>
      <w:pPr>
        <w:pStyle w:val="Normal"/>
        <w:spacing w:lineRule="auto" w:line="216"/>
        <w:ind w:left="720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Heading2"/>
        <w:spacing w:lineRule="auto" w:line="216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216"/>
        <w:ind w:hanging="0"/>
        <w:rPr/>
      </w:pPr>
      <w:r>
        <w:rPr>
          <w:lang w:val="en-US"/>
        </w:rPr>
        <w:t>XII</w:t>
      </w:r>
      <w:r>
        <w:rPr/>
        <w:t>. Средства массовой информации</w:t>
      </w:r>
    </w:p>
    <w:p>
      <w:pPr>
        <w:pStyle w:val="Normal"/>
        <w:spacing w:lineRule="auto" w:line="216"/>
        <w:jc w:val="center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87"/>
        <w:gridCol w:w="1231"/>
        <w:gridCol w:w="1093"/>
        <w:gridCol w:w="1276"/>
        <w:gridCol w:w="1452"/>
        <w:gridCol w:w="2302"/>
        <w:gridCol w:w="109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rPr/>
            </w:pPr>
            <w:r>
              <w:rPr/>
              <w:t>Наименование</w:t>
            </w:r>
          </w:p>
          <w:p>
            <w:pPr>
              <w:pStyle w:val="Heading4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СМ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Учредител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Юридический адрес, теле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.И.О.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руководи-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ля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i/>
                <w:sz w:val="20"/>
              </w:rPr>
              <w:t>(полностью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 xml:space="preserve">Тираж, </w:t>
              <w:br/>
              <w:t xml:space="preserve">периодичность </w:t>
              <w:br/>
              <w:t xml:space="preserve">издания, объем </w:t>
              <w:br/>
              <w:t>эфирного врем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епень влияния на общественное мнение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(высокая, средняя, низкая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тернет порта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16"/>
              <w:rPr/>
            </w:pPr>
            <w:r>
              <w:rPr/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</w:tr>
    </w:tbl>
    <w:p>
      <w:pPr>
        <w:pStyle w:val="Normal"/>
        <w:spacing w:lineRule="auto" w:line="216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lineRule="auto" w:line="216"/>
        <w:ind w:hanging="0"/>
        <w:rPr/>
      </w:pPr>
      <w:r>
        <w:rPr>
          <w:lang w:val="en-US"/>
        </w:rPr>
        <w:t>XIII</w:t>
      </w:r>
      <w:r>
        <w:rPr/>
        <w:t xml:space="preserve">. Электронные СМИ (новостные), форумы сельских (городских) поселений </w:t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70"/>
        <w:gridCol w:w="3828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rPr/>
            </w:pPr>
            <w:r>
              <w:rPr/>
              <w:t>Наименование</w:t>
            </w:r>
          </w:p>
          <w:p>
            <w:pPr>
              <w:pStyle w:val="Heading3"/>
              <w:spacing w:lineRule="auto" w:line="216"/>
              <w:rPr/>
            </w:pPr>
            <w:r>
              <w:rPr/>
              <w:t>электронных СМИ,</w:t>
            </w:r>
          </w:p>
          <w:p>
            <w:pPr>
              <w:pStyle w:val="Heading4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форум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интернет-порт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459" w:hanging="45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ициальный сайт Администрации Бессергеневского сельского посел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www.bessergenevskoe.ru/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rPr/>
      </w:pPr>
      <w:r>
        <w:rPr>
          <w:b/>
          <w:lang w:val="en-US"/>
        </w:rPr>
        <w:t>XIV</w:t>
      </w:r>
      <w:r>
        <w:rPr>
          <w:b/>
        </w:rPr>
        <w:t>. Действующие общественные и политические организации</w:t>
      </w:r>
    </w:p>
    <w:p>
      <w:pPr>
        <w:pStyle w:val="Normal"/>
        <w:spacing w:lineRule="auto" w:line="216"/>
        <w:jc w:val="center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701"/>
        <w:gridCol w:w="3544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,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леф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 xml:space="preserve">Ф.И.О. руководителя </w:t>
            </w:r>
            <w:r>
              <w:rPr>
                <w:i/>
                <w:sz w:val="20"/>
              </w:rPr>
              <w:t>(полностью)</w:t>
            </w:r>
            <w:r>
              <w:rPr>
                <w:b/>
                <w:sz w:val="20"/>
              </w:rPr>
              <w:t xml:space="preserve"> (место основной работы, должность, дата рождения, образ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Примерная            численно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</w:rPr>
              <w:t>Бессергеневское первичное отделение политической партии «Единая Рос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</w:rPr>
              <w:t>ст. Бессергеневская,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0"/>
              </w:rPr>
              <w:t xml:space="preserve">ул. Первомайская, д. 71, кв. 2;  </w:t>
            </w:r>
          </w:p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т. 8-905-487-68-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</w:rPr>
              <w:t>секретарь – Рубцов Юрий Николаевич; Председатель Собрания Депутатов – глава Бессергеневского сельского поселения, 24.02.1963г.р., образование высшее профессиона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Жен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ст. Заплавская, ул. Виноградная, д. 27; т.8-950-859-63-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</w:rPr>
              <w:t>Председатель - Ажинова Ольга Викторовна; заведующая МБДОУ №7 «Березка» ст. Заплавская; 31.01.1967г.р.;  образование высшее профессиона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9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Совет Вете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</w:rPr>
              <w:t>ст. Бессергеневская,ул. Чеботарева, д. 17., кв. 2; т.3-71-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</w:rPr>
              <w:t>Председатель Матвейчук Юрий Антипович; ветеран труда; 14.05.1936г.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оины интернационалис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ст.Заплавская, ул. Шоссейная ,48;т.8-928-918-10-8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</w:rPr>
              <w:t>Председател - Петренков Леонид Анатольевич;15.05.1963г.р.; образованиесреднее профессиона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Совет инвал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</w:rPr>
              <w:t>ст. Бессергеневская, ул. Кооперативная, 29; 8 (863 60) 3 71 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</w:rPr>
              <w:t>Председатель – Дмитрова Елена Васильевна; ведущий специалист по делопроизводству и архивной работе администрации Бессергеневского сельского поселения; 22.07.1961 г.р.; образование высшее профессиона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СКО «Бессергеневс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</w:rPr>
              <w:t>ст. Бессергеневская, ул. Кооперативная, 29; 8 (863 60) 3 71 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</w:rPr>
              <w:t>Атаман – Рубцов Юрий Николаевич; Председатель Собрания Депутатов – глава Бессергеневского сельского поселения, 24.02.1963г.р., образование высшее профессиона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ХКО «Калининс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х. Калинин, ул. Центральная, 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 xml:space="preserve">Атаман – Долгушев Дмитрий Михайлович, МУП «Новочеркасский Горводоканал», слесарь; 28.07.1988 г.р.; образование высшее профессиональное;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</w:tbl>
    <w:p>
      <w:pPr>
        <w:pStyle w:val="Normal"/>
        <w:spacing w:lineRule="auto" w:line="216"/>
        <w:ind w:left="720" w:hanging="0"/>
        <w:jc w:val="center"/>
        <w:rPr/>
      </w:pPr>
      <w:r>
        <w:rPr/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>XV. Действующие национальные диаспоры (общины)</w:t>
      </w:r>
    </w:p>
    <w:p>
      <w:pPr>
        <w:pStyle w:val="Normal"/>
        <w:spacing w:lineRule="auto" w:line="216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701"/>
        <w:gridCol w:w="1701"/>
        <w:gridCol w:w="1843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аспоры (общи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,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телеф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 xml:space="preserve">Ф.И.О. </w:t>
              <w:br/>
              <w:t xml:space="preserve">руководителя </w:t>
            </w:r>
            <w:r>
              <w:rPr>
                <w:i/>
                <w:sz w:val="20"/>
              </w:rPr>
              <w:t>(полностью)</w:t>
            </w:r>
            <w:r>
              <w:rPr>
                <w:b/>
                <w:sz w:val="20"/>
              </w:rPr>
              <w:t xml:space="preserve"> (место основной работы, </w:t>
              <w:br/>
              <w:t xml:space="preserve">должность, дата рождения, </w:t>
              <w:br/>
              <w:t>обра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 xml:space="preserve">Ф.И.О. </w:t>
              <w:br/>
              <w:t>неформального лидера</w:t>
              <w:br/>
            </w:r>
            <w:r>
              <w:rPr>
                <w:i/>
                <w:sz w:val="20"/>
              </w:rPr>
              <w:t>(полностью)</w:t>
            </w:r>
            <w:r>
              <w:rPr>
                <w:b/>
                <w:sz w:val="20"/>
              </w:rPr>
              <w:t xml:space="preserve"> </w:t>
              <w:br/>
              <w:t xml:space="preserve">(место основной работы, </w:t>
              <w:br/>
              <w:t xml:space="preserve">должность, дата рождения, </w:t>
              <w:br/>
              <w:t>образ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 xml:space="preserve">Примерная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численно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ind w:left="720" w:hanging="0"/>
        <w:jc w:val="center"/>
        <w:rPr/>
      </w:pPr>
      <w:r>
        <w:rPr/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rPr/>
      </w:pPr>
      <w:r>
        <w:rPr>
          <w:b/>
        </w:rPr>
        <w:t>XV</w:t>
      </w:r>
      <w:r>
        <w:rPr>
          <w:b/>
          <w:lang w:val="en-US"/>
        </w:rPr>
        <w:t>I</w:t>
      </w:r>
      <w:r>
        <w:rPr>
          <w:b/>
        </w:rPr>
        <w:t>. Сведения о местах захоронений (кладбищах)</w:t>
      </w:r>
    </w:p>
    <w:p>
      <w:pPr>
        <w:pStyle w:val="Normal"/>
        <w:spacing w:lineRule="auto" w:line="216"/>
        <w:jc w:val="center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544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 места захорон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</w:rPr>
              <w:t xml:space="preserve">Площадь </w:t>
              <w:br/>
              <w:t>территории места захоронения (кладбищ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 xml:space="preserve">Количество </w:t>
              <w:br/>
              <w:t>захорон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ая область Октябрьский район, ст. Заплавская, ул. Шоссей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1кв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асть Октябрьский райо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ессергеневск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70кв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</w:t>
            </w:r>
          </w:p>
        </w:tc>
      </w:tr>
    </w:tbl>
    <w:p>
      <w:pPr>
        <w:pStyle w:val="Heading5"/>
        <w:numPr>
          <w:ilvl w:val="0"/>
          <w:numId w:val="0"/>
        </w:numPr>
        <w:spacing w:lineRule="auto" w:line="208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numPr>
          <w:ilvl w:val="0"/>
          <w:numId w:val="0"/>
        </w:numPr>
        <w:spacing w:lineRule="auto" w:line="208"/>
        <w:ind w:left="0" w:hanging="0"/>
        <w:rPr>
          <w:b w:val="false"/>
          <w:b w:val="false"/>
        </w:rPr>
      </w:pPr>
      <w:r>
        <w:rPr>
          <w:lang w:val="en-US"/>
        </w:rPr>
        <w:t>XVII</w:t>
      </w:r>
      <w:r>
        <w:rPr/>
        <w:t>. Знаменательные даты муниципального образования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Даты образования населенных пунктов: первое упоминание о ст. Бессергеневской датируется - 1673 г.; ст. Заплавской- 1778 г.; х. Калинин – 1928 г.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Знаковые юбилейные события - нет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Другие - нет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20" w:top="851" w:footer="720" w:bottom="79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01" w:leader="none"/>
        </w:tabs>
        <w:ind w:left="1080" w:hanging="0"/>
        <w:rPr>
          <w:sz w:val="24"/>
          <w:szCs w:val="24"/>
          <w:lang w:val="en-US"/>
        </w:rPr>
      </w:pPr>
      <w:r>
        <w:rPr>
          <w:sz w:val="24"/>
          <w:szCs w:val="24"/>
        </w:rPr>
        <w:tab/>
      </w:r>
      <w:r>
        <w:rPr>
          <w:szCs w:val="24"/>
          <w:lang w:val="en-US"/>
        </w:rPr>
        <w:t>8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Heading4"/>
        <w:spacing w:lineRule="auto" w:line="216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ДЕПУТАТОВ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0"/>
          <w:u w:val="single"/>
        </w:rPr>
      </w:pPr>
      <w:r>
        <w:rPr>
          <w:rFonts w:cs="Times New Roman" w:ascii="Times New Roman" w:hAnsi="Times New Roman"/>
          <w:b/>
          <w:sz w:val="28"/>
          <w:szCs w:val="20"/>
          <w:u w:val="single"/>
        </w:rPr>
        <w:t>Бессергеневского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представительного органа)</w:t>
      </w:r>
    </w:p>
    <w:p>
      <w:pPr>
        <w:pStyle w:val="Heading4"/>
        <w:spacing w:lineRule="auto" w:line="216"/>
        <w:jc w:val="righ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/>
          <w:sz w:val="16"/>
          <w:szCs w:val="20"/>
        </w:rPr>
      </w:r>
    </w:p>
    <w:tbl>
      <w:tblPr>
        <w:tblW w:w="160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275"/>
        <w:gridCol w:w="1702"/>
        <w:gridCol w:w="1985"/>
        <w:gridCol w:w="2409"/>
        <w:gridCol w:w="1983"/>
        <w:gridCol w:w="1701"/>
        <w:gridCol w:w="1134"/>
        <w:gridCol w:w="1701"/>
      </w:tblGrid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мер</w:t>
              <w:br/>
              <w:t>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.И.О.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олность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</w:rPr>
              <w:t>Дата и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ожд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 ме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Занимаемая </w:t>
              <w:br/>
              <w:t xml:space="preserve">должность по </w:t>
              <w:br/>
              <w:t>основному месту работы (служб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Замещаемая должность в Собрании</w:t>
              <w:br/>
              <w:t>депутатов посе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ем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двин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Принадлежность к избирательному блоку,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литической партии </w:t>
              <w:br/>
              <w:t>(член парт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Номер </w:t>
              <w:br/>
              <w:t xml:space="preserve">мобильного </w:t>
              <w:br/>
              <w:t>телефона</w:t>
            </w:r>
          </w:p>
        </w:tc>
      </w:tr>
      <w:tr>
        <w:trPr>
          <w:cantSplit w:val="true"/>
        </w:trPr>
        <w:tc>
          <w:tcPr>
            <w:tcW w:w="16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ИМЕР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еменов Сергей Георги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1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остовская область, Октябрьский район,                    х. Калинин, ул. Донская, д.71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ГКУ «5 отряд ФПС по РО», пожарный 2 класс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меститель председателя постоянной комиссии по местному самоуправлению, охране общественного порядка, ЖКХ, строительству , благоустройству и сельскому хозяйств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 «Единая Рос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 «Единая Рос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редне-специ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-950-862-67-4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ботарев Александр Алексе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7.197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товская область, Октябрьский район,                                  ст. Бессергеневская , ул.Советская , д.1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П «Горводоканал» г. Новочеркасска, машинист насосных  установок 3раз.                          и раз. БОС ВКУ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 Собрания депутатов Бессергеневского сельского посе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 «Единая Рос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принадлеж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-950-848-95-9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узняков Николай Александ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03.19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Ростовская область, Октябрьский район,                                   ст. Заплавская,  ул. Шоссейная, д.39а, кв.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едседатель постоянной комиссии по бюджету, налогам, собственности, социальной политике и торговл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 «Единая Рос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 «Единая Рос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-903-486-84-9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удков Александр Александ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0.197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Ростовская область, Октябрьский район,                  ст. Бессергеневская , ул.Подгорная , д.2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ОО «СПК ЮГ»,  оператор производственного цех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епутат Собрания депутатов Бессергеневского сельского посе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 «Единая Рос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принадлеж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-961-273-08-5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ислякова Елена Михайл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09.19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Ростовская область, Октябрьский район,                                  ст. Бессергеневская , ул.Семисохина,д.59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аведующий ФАП ст-ца Бессергеневска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меститель председателя Собрания депутатов Бессергеневского сельского посе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 «Единая Рос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 «Единая Рос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редне-специ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-905-458-26-6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ерсков Андрей Александ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6.19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Ростовская область, Октябрьский район,                                  ст. Бессергеневская , ул.Школьная,д.3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занят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едседатель постоянной комиссии по местному самоуправлению, охране общественного порядка, ЖКХ, строительству , благоустройству и сельскому хозяйств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 «Единая Рос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 «Единая Рос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-904-502-94-7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Янченков Андрей Никола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4.198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Ростовская область, Октябрьский район,                                  ст. Заплавская, ул.Клубная, д.7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О «АКТИС» Водитель погрузчика   6 разряда            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епутат Собрания депутатов Бессергеневского сельского посе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 «Единая Рос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принадлеж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-950-857-75-4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товой Вячеслав Валер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7.197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остовская область, Октябрьский район, ст-ца.</w:t>
              <w:br/>
              <w:t>Заплавская, ул. Виноградная, д.42, кв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52,директор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Председатель мандатной комиссии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 «Единая Рос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 «Единая Рос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-950-858-61-3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убцов Юрий Никола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02.196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остовская область, Октябрьский район, ст-ца.</w:t>
              <w:br/>
              <w:t>Заплавская, ул. Первомайская, д.71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занят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едседатель Собрания депутатов Бессергеневского сельского посе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 «Единая Рос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 «Единая Рос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-905-487-68-3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чаров Владимир Васил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08.195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остовская область, Октябрьский район, ст-ца.</w:t>
              <w:br/>
              <w:t>Заплавская, ул. Шоссейная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53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заня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епутат Собрания депутатов Октябрьского рай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 «Единая Рос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 «Единая Рос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-905-457-68-09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851" w:right="794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lineRule="auto" w:line="204"/>
      <w:ind w:right="-567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28"/>
      <w:jc w:val="center"/>
      <w:outlineLvl w:val="7"/>
    </w:pPr>
    <w:rPr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28"/>
      <w:ind w:left="720" w:hanging="0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Нижний колонтитул Знак"/>
    <w:qFormat/>
    <w:rPr>
      <w:sz w:val="28"/>
    </w:rPr>
  </w:style>
  <w:style w:type="character" w:styleId="4">
    <w:name w:val="Заголовок 4 Знак"/>
    <w:qFormat/>
    <w:rPr>
      <w:b/>
      <w:sz w:val="28"/>
    </w:rPr>
  </w:style>
  <w:style w:type="character" w:styleId="Style7">
    <w:name w:val="Верхний колонтитул Знак"/>
    <w:qFormat/>
    <w:rPr>
      <w:sz w:val="28"/>
    </w:rPr>
  </w:style>
  <w:style w:type="character" w:styleId="3">
    <w:name w:val="Заголовок 3 Знак"/>
    <w:qFormat/>
    <w:rPr>
      <w:b/>
    </w:rPr>
  </w:style>
  <w:style w:type="character" w:styleId="5">
    <w:name w:val="Заголовок 5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216"/>
      <w:ind w:left="7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1:06:00Z</dcterms:created>
  <dc:creator>Датченко А.Н.</dc:creator>
  <dc:description/>
  <cp:keywords/>
  <dc:language>en-US</dc:language>
  <cp:lastModifiedBy>Делопроизводитель</cp:lastModifiedBy>
  <cp:lastPrinted>2021-05-28T10:47:00Z</cp:lastPrinted>
  <dcterms:modified xsi:type="dcterms:W3CDTF">2021-05-28T08:02:00Z</dcterms:modified>
  <cp:revision>61</cp:revision>
  <dc:subject/>
  <dc:title>ПАСПОРТ</dc:title>
</cp:coreProperties>
</file>