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проекту решения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Бессергене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________ г. № ___ 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9 год</w:t>
      </w:r>
    </w:p>
    <w:p>
      <w:pPr>
        <w:pStyle w:val="Normal"/>
        <w:jc w:val="right"/>
        <w:rPr/>
      </w:pPr>
      <w:r>
        <w:rPr>
          <w:bCs/>
        </w:rPr>
        <w:t>и на плановый период 2020 и 2021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Бессергеневского сельского поселения Октябрьского района на 2019 год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0 и 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9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9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04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04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04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04,6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85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85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85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853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>Начальник службы экономики и финансов                                                                      Т.Н. Вакулен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Вакуленкова</cp:lastModifiedBy>
  <cp:lastPrinted>2018-12-23T14:14:00Z</cp:lastPrinted>
  <dcterms:modified xsi:type="dcterms:W3CDTF">2018-12-23T11:16:00Z</dcterms:modified>
  <cp:revision>109</cp:revision>
  <dc:subject/>
  <dc:title>                           Приложение 3</dc:title>
</cp:coreProperties>
</file>